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24" w:hanging="0"/>
        <w:rPr/>
      </w:pPr>
      <w:r>
        <w:rPr>
          <w:rFonts w:cs="Arial" w:ascii="Arial" w:hAnsi="Arial"/>
          <w:b/>
          <w:color w:val="000000"/>
          <w:szCs w:val="24"/>
        </w:rPr>
        <w:t>Zeche – Freudenberg - Unterbredeney</w:t>
      </w:r>
      <w:r>
        <w:rPr>
          <w:rFonts w:cs="Arial" w:ascii="Arial" w:hAnsi="Arial"/>
          <w:color w:val="000000"/>
          <w:szCs w:val="24"/>
        </w:rPr>
        <w:br/>
        <w:t xml:space="preserve">gelegen an der alten Straße im Löwental im Bereich der Steilwand, ungefähr gegenüber der Mitte-Breminsel, in Unterbredeney </w:t>
        <w:br/>
        <w:br/>
        <w:br/>
        <w:t>(118.57 S.1109; 118.34 S22; )</w:t>
        <w:br/>
        <w:t>.</w:t>
        <w:tab/>
        <w:t xml:space="preserve">Bild 1967/2.2ff. </w:t>
        <w:tab/>
        <w:t xml:space="preserve">Plan: 1867/1[4c]; </w:t>
        <w:tab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1:56:00Z</dcterms:created>
  <dc:creator>Steinforth</dc:creator>
  <dc:description/>
  <cp:keywords/>
  <dc:language>en-US</dc:language>
  <cp:lastModifiedBy>Steinforth</cp:lastModifiedBy>
  <dcterms:modified xsi:type="dcterms:W3CDTF">2006-05-14T12:08:00Z</dcterms:modified>
  <cp:revision>3</cp:revision>
  <dc:subject/>
  <dc:title>Zeche – Freudenberg - Unterbredeney</dc:title>
</cp:coreProperties>
</file>